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РЁЗОВСКИЙ РАЙОН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НЕСЕНСКИЙ СЕЛЬСКИЙ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 Вознесенк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6» 10. 2023 г.</w:t>
        <w:tab/>
        <w:tab/>
        <w:tab/>
        <w:tab/>
        <w:tab/>
        <w:tab/>
        <w:tab/>
        <w:tab/>
        <w:tab/>
        <w:t>№ 41</w:t>
      </w:r>
    </w:p>
    <w:p>
      <w:pPr>
        <w:pStyle w:val="Normal"/>
        <w:ind w:left="-36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О внесении изменений в решение Вознесенского сельского Совета депутатов Березовского района Красноярского края от 27.07.2021 № 15 «</w:t>
      </w:r>
      <w:r>
        <w:rPr>
          <w:rFonts w:cs="Arial" w:ascii="Arial" w:hAnsi="Arial"/>
          <w:color w:val="000000"/>
        </w:rPr>
        <w:t>Об утверждении Положения о порядке назначения и проведения опроса граждан»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В соответствии со статьей 31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 w:val="false"/>
          <w:sz w:val="24"/>
          <w:szCs w:val="24"/>
        </w:rPr>
        <w:t>статьей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4 </w:t>
      </w:r>
      <w:r>
        <w:rPr>
          <w:rFonts w:cs="Arial" w:ascii="Arial" w:hAnsi="Arial"/>
          <w:b w:val="false"/>
          <w:sz w:val="24"/>
          <w:szCs w:val="24"/>
        </w:rPr>
        <w:t xml:space="preserve">Закона Красноярского края от 10.12.2020 №10-4541 «Об отдельных вопросах назначения и проведения опроса граждан в муниципальных образованиях Красноярского края», </w:t>
      </w:r>
      <w:r>
        <w:rPr>
          <w:rFonts w:cs="Arial" w:ascii="Arial" w:hAnsi="Arial"/>
          <w:b w:val="false"/>
          <w:sz w:val="24"/>
          <w:szCs w:val="24"/>
          <w:lang w:val="ru-RU"/>
        </w:rPr>
        <w:t>руководствуясь Уставом Вознесенского сельсовета Березовского района Красноярского края, Вознесенский сельский Совет депутатов,</w:t>
      </w:r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РЕШИЛ: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11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Внести изменения в Приложение к решению </w:t>
      </w:r>
      <w:r>
        <w:rPr>
          <w:rFonts w:cs="Arial" w:ascii="Arial" w:hAnsi="Arial"/>
          <w:iCs/>
        </w:rPr>
        <w:t>от 27.07.2021 № 15 «</w:t>
      </w:r>
      <w:r>
        <w:rPr>
          <w:rFonts w:cs="Arial" w:ascii="Arial" w:hAnsi="Arial"/>
        </w:rPr>
        <w:t>Об утверждении Положения о порядке назначения и проведения опроса граждан»</w:t>
      </w:r>
      <w:r>
        <w:rPr>
          <w:rFonts w:cs="Arial" w:ascii="Arial" w:hAnsi="Arial"/>
          <w:iCs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.1. Статью 11 Приложения к решению дополнить частью 4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«4. Результаты опроса подлежат обязательному опубликованию в срок не позднее 10 дней с момента проведения опроса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.2. Статью 6 Приложения к решению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1. </w:t>
      </w:r>
      <w:r>
        <w:rPr>
          <w:rFonts w:cs="Arial" w:ascii="Arial" w:hAnsi="Arial"/>
          <w:color w:val="000000"/>
          <w:shd w:fill="FFFFFF" w:val="clear"/>
        </w:rPr>
        <w:t>Решение о назначении опроса принимается представительным органом муниципального образования не позднее 30 дней со дня поступления предложения от инициатора опроса, за исключением случая поступления предложения от инициатора опроса в межсессионный период, которое рассматривается на ближайшем заседании. Если инициатором проведения опроса является представительный орган муниципального образования, то инициатива оформляется его решением о назначении опрос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В решении Совета депутатов о назначении опроса граждан устанавли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дата и сроки проведения опрос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методика проведения опрос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форма опросного лис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1. Жители муниципального образования должны быть проинформированы о проведении опроса не менее чем за 10 дней до его проведения. Информация о проведении опроса подлежит опубликованию в средствах массовой информации, а также доведению до сведения жителей муниципального образования иным способом, предусмотренным уставом муниципального образования и (или) нормативным правовым актом представительного органа муниципального образования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ставительный орган муниципального образования отказывает в назначении опроса в случаях, есл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1) вопрос, предлагаемый при проведении опроса, не может быть предметом опроса, предусмотренным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demo.garant.ru/" \l "/document/75072132/entry/3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ом 1 статьи 3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Закон Красноярского края от 10.12.2020 №10-4541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2) предложение о проведении опроса не соответствует требованиям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demo.garant.ru/" \l "/document/75072132/entry/33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ов 3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,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demo.garant.ru/" \l "/document/75072132/entry/35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5 статьи 3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Закон Красноярского края от 10.12.2020 №10-4541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3) вопрос, предлагаемый при проведении опроса, не соответствует требованиям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demo.garant.ru/" \l "/document/75072132/entry/42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а 2 статьи 4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Закон Красноярского края от 10.12.2020 №10-4541.»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е 3 статьи 1 Приложения к решению слова «т.е. достигшие возраста 18 лет граждане РФ, место жительства которых расположено в пределах Вознесенского сельсовета Березовского района Красноярского края (на основании международных договоров РФ и в порядке, установленном законом, - также иностранные граждане, постоянно проживающие на территории Вознесенского сельсовета Березовского района Красноярского края), за исключением граждан, признанных судом недееспособными или содержащихся в местах лишения свободы по приговору суда» исключить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3 статьи 2 Приложения к решению дополнить текстом следующего содержания: «, то есть на него можно было бы дать только однозначный ответ»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по местному самоуправлению и взаимодействию со СМИ.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опубликования в муниципальной газете "Вестник Вознесенского сельсовета".</w:t>
      </w:r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Вознесе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В. Коз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 глав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Ю.Чер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3:21:00Z</dcterms:created>
  <dc:creator>Admin</dc:creator>
  <dc:description/>
  <cp:keywords/>
  <dc:language>en-US</dc:language>
  <cp:lastModifiedBy>777</cp:lastModifiedBy>
  <cp:lastPrinted>2022-03-31T14:47:00Z</cp:lastPrinted>
  <dcterms:modified xsi:type="dcterms:W3CDTF">2023-11-01T05:15:00Z</dcterms:modified>
  <cp:revision>17</cp:revision>
  <dc:subject/>
  <dc:title>Проект</dc:title>
</cp:coreProperties>
</file>