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14» апреля 2021 г.         с. Вознесенка               № 6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от 16.11.2021года)</w:t>
      </w:r>
    </w:p>
    <w:p>
      <w:pPr>
        <w:pStyle w:val="Heading1"/>
        <w:ind w:right="52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</w:rPr>
        <w:t>О Положении о порядке предоставления жилых помещений специализированного</w:t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ищного фонда муниципального образования Вознесенский сельсовет</w:t>
      </w:r>
    </w:p>
    <w:p>
      <w:pPr>
        <w:pStyle w:val="Heading"/>
        <w:tabs>
          <w:tab w:val="clear" w:pos="708"/>
          <w:tab w:val="left" w:pos="4320" w:leader="none"/>
        </w:tabs>
        <w:ind w:right="53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В соответствии со статьей 14, разделом IV Жилищного кодекса Российской Федерации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Уставом Вознесенского сельсовета Березовского района Красноярского края, Вознесенский сельский Совет депутатов РЕШИЛ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1. Утвердить Положение о порядке предоставления жилых помещений специализированного жилищного фонда муниципального образования Вознесенский сельсовет Березовского района Красноярского края (прилагается).</w:t>
      </w:r>
    </w:p>
    <w:p>
      <w:pPr>
        <w:pStyle w:val="Style21"/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Контроль настоящего решения возложить на постоянную комиссию по бюджету, экономическому развитию и муниципальной собственно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шение вступает в силу в день, следующий за днем его официального опубликования в муниципальной газете «Вестник вознесенского сельсовета»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Председатель Вознесенского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В. Коз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п. главы Вознесенского сельсовета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Ю. Чер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03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60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387" w:leader="none"/>
          <w:tab w:val="left" w:pos="5940" w:leader="none"/>
        </w:tabs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5387" w:leader="none"/>
          <w:tab w:val="left" w:pos="5940" w:leader="none"/>
        </w:tabs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к Решению Вознесенского сельского Совета депутатов</w:t>
      </w:r>
    </w:p>
    <w:p>
      <w:pPr>
        <w:pStyle w:val="Normal"/>
        <w:tabs>
          <w:tab w:val="clear" w:pos="708"/>
          <w:tab w:val="left" w:pos="5387" w:leader="none"/>
          <w:tab w:val="left" w:pos="5940" w:leader="none"/>
        </w:tabs>
        <w:ind w:left="5529" w:hanging="0"/>
        <w:rPr>
          <w:rFonts w:ascii="Arial" w:hAnsi="Arial" w:cs="Arial"/>
        </w:rPr>
      </w:pPr>
      <w:r>
        <w:rPr/>
        <w:t>от14.04.2021 № 6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ОРЯДКЕ ПРЕДОСТАВЛЕНИЯ ЖИЛЫХ ПОМЕЩЕНИЙ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ПЕЦИАЛИЗИРОВАННОГО ЖИЛИЩНОГО ФОНДА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 ВОЗНЕСЕНСКИЙ СЕЛЬСОВЕТ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ЕРЕЗОВСКОГО РАЙОНА КРАСНОЯРСКОГО КРАЯ </w:t>
      </w:r>
    </w:p>
    <w:p>
      <w:pPr>
        <w:pStyle w:val="ConsPlusTitle"/>
        <w:widowControl/>
        <w:jc w:val="center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пределяет порядок предоставления жилых помещений в специализированном жилищном фонде муниципального образования Вознесенский сельсовет Березовского района Красноярского края (далее – Вознесенский сельсовет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2. В целях данного Положения термины «жилое помещение специализированного жилищного фонда» и «специализированные жилые помещения» равнозначн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 Использование жилого помещения в качестве специализированного допускается только после отнесения его к специализированному жилищному фонду с соблюдением требований и в порядке, которые установлены уполномоченным Правительством Российской Федерации федеральным органом исполнительной власти, за исключением случаев, установленных федеральными законами.</w:t>
      </w:r>
    </w:p>
    <w:p>
      <w:pPr>
        <w:pStyle w:val="ConsPlus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4. Включение жилого помещения в специализированный жилищный фонд с отнесением к определенному виду специализированных жилых помещений, а также исключение его из указанного фонда осуществляется на основании решений Вознесенского сельского Совета депутатов Березовского района Красноярского рая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5. К жилым помещениям специализированного жилищного фонда Вознесенского сельсовета относя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ужебные жилые помещ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жилые помещения в общежитиях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жилые помещения маневрен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6. Специализированные жилые помещения не подлежат отчуждению, передаче в аренду, в наем, кроме случаев передачи таких помещений по договорам найма, предусмотренным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Жилищного кодекса РФ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7. Специализированные жилые помещения должны быть пригодными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Вознесенского сельсове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8.Специализированные жилые помещения предоставляются по установленным Жилищным кодексом РФ основаниям гражданам, не обеспеченным жилыми помещениями в Вознесенском сельсовет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9. Специализированные жилые помещения предоставляются по договору найма специализированного жилого помещения, заключаемого в письменной форм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местного самоуправления) или уполномоченное им лицо (наймодатель) обязуется передать другой стороне –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10. Договор найма специализированного жилого помещения, может быть, расторгнут по соглашению сторон и по основаниям, предусмотренным жилищным законодательством РФ. В случае расторжения или прекращения договора найма специализированного жилого помещения наниматель и члены его семьи обязаны освободить занимаемое ими жилое помещение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освободить таки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частью 2 статьи 102 и частью 2 статьи 103 Жилищного кодекса РФ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 Нормы предоставления общей площади жилого помещения специализированного жилищного фонд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овет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Жилые помещения специализированного жилищного фонда Вознесенского сельсовета предоставляются по нормам в соответствии с действующим законодательством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4"/>
        </w:rPr>
        <w:t>3. Предоставление служебных жилых помещений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3.1. Служебные жилые помещения предназначены для проживания граждан в связи с характером их трудовых отношений с органом местного самоуправления Вознесенского сельсовета, муниципальным унитарным предприятием, муниципальным учреждением Вознесенского сельсовета, в связи с избранием на выборные должности в органы местного самоуправления Вознесенского сельсовета, для проживания иных категорий граждан, имеющих на это право в соответствии с законодательством, признанных нуждающимися в улучшении жилищных условий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2. Учет граждан, нуждающихся в предоставлении служебных жилых помещений, осуществляется администрацией Вознесенского сельсовета Березовского района Красноярского края (далее – уполномоченный орган) путем ведения единого списка граждан на получение указанного жилого помещения, в порядке очередности исходя из даты принятия таких граждан на учет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3. Для рассмотрения вопроса о принятии на учет в качестве нуждающихся в предоставлении служебных жилых помещений граждане лично подают в уполномоченный орган следующие документы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ринятии на учет в качестве нуждающегося в предоставлении служебного жилого помещ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аспорт или иной документ, удостоверяющий личность гражданина и членов его семь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окумент, подтверждающий наличие у гражданина трудовых отношений с органом местного самоуправления, муниципальным учреждением, иной организацией, избрание на выборную должность в орган местного самоуправления (заверенная копия трудовой книжки, копия трудового договора, или иной документ)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правку о составе семь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ыписку из домовой книг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6) документ, на основании которого заявитель и члены его семьи используют жилое помещение, где они проживают на момент подачи заяв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7) справку из органа, осуществляющего государственную регистрацию прав на недвижимое имущество и сделок с ним, об отсутствии у гражданина и членов его семьи жилого помещения в собственности в населенном пункте по месту работы (службы, учебы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перечисленных документов гражданин может предоставить ходатайство руководителя организации, учреждения о предоставлении служебного жилого помещения своему работнику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4. Днем подачи заявления считается день представления гражданином всех необходим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5. Решение о принятии граждан на учет в качестве нуждающихся в специализированных жилых помещениях либо об отказе в принятии на учет принимается главой Вознесенского сельсовета с учетом рекомендации комиссии по распределению жилых помещений муниципального жилищного фонда, создаваемой при главе Вознесенского сельсове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зачислении граждан на учет оформляется постановлением главы Вознесе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6. Отказ в принятии граждан на учет в качестве нуждающихся в специализированных жилых помещениях допускается в случаях, есл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представлены предусмотренные данным Положением документы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уют основания для принятия на уче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принятии на учет граждане уведомляются уполномоченным должностным лицом в письменном виде в течение трех рабочих дней со дня принятия реш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7. Граждане снимаются с учета в качестве нуждающихся в специализированных жилых помещениях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ачи ими заявления о снятии с учет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раты оснований, дающих право на получение специализированного жилого помещ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им специализированного жилого помещ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Основанием для заключения договора найма специализированного служебного жилого помещения является постановление главы Вознесенского сельсовета о предоставлении специализированного служебного жилого помещения, принятое с учетом рекомендации комиссии по распределению жилых помещений муниципального жилищного фонда, создаваемой при главе Вознесенского сельсове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9. О принятом решении гражданин, подавший заявление, уведомляется уполномоченным органом в письменной форме в течение трех рабочих дней со дня принятия ре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0. Договор найма специализированного служебного жилого помещения муниципального жилищного фонда заключается в письменной форме и является основанием для вселения в предоставленное жилое помещение. Наймодателем жилого помещения по договору найма специализированного жилого помещения является администрация Вознесе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1. Договор найма служебного помещения заключается на период трудовых отношений гражданина с органом местного самоуправления, муниципальным учреждением, иной организацией либо на период осуществления гражданином полномочий выборного лица органа местного самоуправление Вознесенского сельсове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2. После окончания срока договора найма служебного помещения наниматель и проживающие с ним члены семьи обязаны освободить служебное помещение и сдать его по акту Наймодателю в течение 14 дней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4"/>
        </w:rPr>
        <w:t>4. Предоставление жилых помещений в общежитиях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Жилые помещения в общежитиях предназначены для временного проживания граждан в период их работы, службы или обуч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общежития предоставляются специально построенные или переоборудованные для этих целей дома либо части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2. Жилые помещения в общежитиях предоставляются из расчета не менее 6 квадратных метров жилой площади на одного человек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3. Учет граждан, нуждающихся в предоставлении жилых помещений в общежитиях, осуществляется администрацией Вознесенского сельсовета (далее – уполномоченный орган) путем ведения единого списка граждан на получение указанного жилого помещения, в порядке очередности исходя из даты принятия таких граждан на учет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 Для рассмотрения вопроса о принятии на учет в качестве нуждающихся в предоставлении жилых помещений в общежитии граждане лично подают в уполномоченный орган следующие документы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ринятии на учет в качестве нуждающегося в предоставлении жилого помещения в общежит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аспорт или иной документ, удостоверяющий личность гражданина и членов его семь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) справку о составе семь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, на основании которого заявитель и члены его семьи используют жилое помещение, где они проживают на момент подачи заяв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правку из органа, осуществляющего государственную регистрацию прав на недвижимое имущество и сделок с ним, об отсутствии у гражданина и членов его семьи жилого помещения в собственности в населенном пункте по месту работы (службы, учебы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Кроме перечисленных документов гражданин может предоставить ходатайство руководителя организации, учреждения о предоставлении  жилого помещения в общежитии своему работнику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Днем подачи заявления считается день представления гражданином всех необходимых докумен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Основанием для заключения договора найма жилого помещения в общежитии является постановление главы Вознесенского сельсовета о предоставлении жилого помещения в общежитии, принятое с учетом рекомендации комиссии по распределению жилых помещений муниципального жилищного фонда, создаваемой при главе Вознесе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7. О принятом решении гражданин, подавший заявление, уведомляется уполномоченным органом в письменной форме в течение трех рабочих дней со дня принятия решения.</w:t>
      </w:r>
    </w:p>
    <w:p>
      <w:pPr>
        <w:pStyle w:val="ConsPlusNormal"/>
        <w:widowControl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8. Договор найма жилого помещения в общежитии заключается в письменной форме и является основанием для вселения в предоставленное жилое помещение. Наймодателем жилого помещения по договору найма жилого помещения в общежитии является администрация Вознесенского сельсовета.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9. Договор найма жилого помещения в общежитии прекращается и расторгается по основаниям, предусмотренным жилищным законодательством РФ. В случае окончания срока, расторжения или прекращения договора найма жилого помещения в общежитии Наниматель жилого помещения в общежитии и проживающие с ним члены его семьи обязаны освободить служебное жилое помещение и сдать его по акту Наймодателю в течение 14 дн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4"/>
        </w:rPr>
        <w:t>5. Предоставление жилых помещений маневренного фонд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1. Жилые помещения маневренного фонда предназначены для временного проживани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) граждан, утративших в результате обращения взыскания на жилые помещения, приобретенные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заложенные в обеспечение возврата кредита или целевого займа, если на момент обращения взыскания эти жилые помещения являются для них единственным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3.1) 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»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) иных граждан в случаях, предусмотренных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2. Маневренный фонд может состоять из многоквартирных домов, а также квартир и иных жилых помещени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3. Для получения жилых помещений маневренного фонда граждане предоставляют в уполномоченный орган документы, подтверждающие конкретные основания предоставления жилых помещений маневренного фонд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заявление о предоставлении им жилого помещения маневренного фон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аспорт или иной документ, удостоверяющий личность гражданина и членов его семь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) справку о составе семь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, на основании которого заявитель и члены его семьи используют жилое помещение, где они проживают на момент подачи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) характеристика жилого помещения (общая и жилая площади, количество комнат), подлежащего капитальному ремонту или реконструк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правку из органа, осуществляющего государственную регистрацию прав на недвижимое имущество и сделок с ним, о зарегистрированных объектах собственности в собственности в Вознесенском сельсовет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копию постановления главы Вознесенского сельсовета о капитальном ремонте, реконструкции жилых помещений муниципального жилищного фонда и переселении граждан в маневренный фонд на период проведения капитального ремонта, реконструкции муниципального жилищного фонда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документы, подтверждающие факт обращения взыскания на жилое помещение, договор кредитования, займа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документы, удостоверяющие, что единственное жилое помещение граждан стало непригодным для проживания в результате чрезвычайных обстоятельств (акт уполномоченного органа о признании жилого помещения непригодным для проживания, справка о пожаре и иные документы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) иные документы с учетом конкретных обстоятельст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 Жилое помещение маневренного фонда предоставляется гражданам из расчета не менее 6 кв.м жилой площади на человек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Основанием для заключения договора найма жилого помещения маневренного фонда является постановление главы Вознесенского сельсовета о предоставлении жилого помещения маневренного фонда, принятое с учетом рекомендации комиссии по распределению жилых помещений муниципального жилищного фонда, создаваемой при главе Вознесе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6. О принятом решении гражданин, подавший заявление, уведомляется уполномоченным органом в письменной форме в течение трех рабочих дней со дня принятия ре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Договор найма жилого помещения маневренного фонда заключается в письменной форме и является основанием для вселения в предоставленное жилое помещение. Наймодателем жилого помещения по договору найма жилого помещения маневренного фонда является администрация Вознесе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 Вселение граждан в маневренный фонд не является основанием для снятия их с учета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 xml:space="preserve">5.9. Договор найма жилого помещения маневренного фонда заключается на период указанный в части 2 статьи 106 Жилищного Кодека Российской Федерации. 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22272F"/>
          <w:highlight w:val="cyan"/>
        </w:rPr>
        <w:t>2. Договор найма жилого помещения маневренного фонда заключается на период: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22272F"/>
          <w:highlight w:val="cyan"/>
        </w:rPr>
        <w:t xml:space="preserve">1) до завершения капитального </w:t>
      </w:r>
      <w:r>
        <w:rPr>
          <w:rFonts w:cs="Arial" w:ascii="Arial" w:hAnsi="Arial"/>
          <w:highlight w:val="cyan"/>
        </w:rPr>
        <w:t>ремонта или реконструкции дома (при заключении такого договора с гражданами, указанными в </w:t>
      </w:r>
      <w:r>
        <w:fldChar w:fldCharType="begin"/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instrText xml:space="preserve"> HYPERLINK "https://internet.garant.ru/" \l "/document/12138291/entry/9501"</w:instrText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highlight w:val="cyan"/>
          <w:u w:val="none"/>
        </w:rPr>
        <w:t>пункте 1 статьи 95</w:t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highlight w:val="cyan"/>
        </w:rPr>
        <w:t> Жилищного Кодекса Российской Федерации);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22272F"/>
          <w:highlight w:val="cyan"/>
        </w:rPr>
        <w:t xml:space="preserve">2) до завершения расчетов с гражданами, утратившими жилые помещения в результате обращения взыскания на них, после продажи </w:t>
      </w:r>
      <w:r>
        <w:rPr>
          <w:rFonts w:cs="Arial" w:ascii="Arial" w:hAnsi="Arial"/>
          <w:highlight w:val="cyan"/>
        </w:rPr>
        <w:t>жилых помещений, на которые было обращено взыскание (при заключении такого договора с гражданами, указанными в </w:t>
      </w:r>
      <w:r>
        <w:fldChar w:fldCharType="begin"/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instrText xml:space="preserve"> HYPERLINK "https://internet.garant.ru/" \l "/document/12138291/entry/9502"</w:instrText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highlight w:val="cyan"/>
          <w:u w:val="none"/>
        </w:rPr>
        <w:t>пункте 2 статьи 95</w:t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highlight w:val="cyan"/>
        </w:rPr>
        <w:t> Жилищного Кодекса Российской Федерации</w:t>
      </w:r>
      <w:r>
        <w:rPr>
          <w:rFonts w:cs="Arial" w:ascii="Arial" w:hAnsi="Arial"/>
          <w:color w:val="22272F"/>
          <w:highlight w:val="cyan"/>
        </w:rPr>
        <w:t>);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22272F"/>
          <w:highlight w:val="cyan"/>
        </w:rPr>
        <w:t xml:space="preserve">3) до завершения расчетов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настоящим Кодексом, </w:t>
      </w:r>
      <w:r>
        <w:rPr>
          <w:rFonts w:cs="Arial" w:ascii="Arial" w:hAnsi="Arial"/>
          <w:highlight w:val="cyan"/>
        </w:rPr>
        <w:t>другими федеральными законами, либо до предоставления им жилых помещений государственного или муниципального жилищного фонда в случаях и в порядке, которые предусмотрены настоящим Кодексом (при заключении такого договора с гражданами, указанными в </w:t>
      </w:r>
      <w:r>
        <w:fldChar w:fldCharType="begin"/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instrText xml:space="preserve"> HYPERLINK "https://internet.garant.ru/" \l "/document/12138291/entry/9503"</w:instrText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highlight w:val="cyan"/>
          <w:u w:val="none"/>
        </w:rPr>
        <w:t>пункте 3 статьи 95</w:t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22272F"/>
          <w:highlight w:val="cyan"/>
        </w:rPr>
        <w:t> </w:t>
      </w:r>
      <w:r>
        <w:rPr>
          <w:rFonts w:cs="Arial" w:ascii="Arial" w:hAnsi="Arial"/>
          <w:highlight w:val="cyan"/>
        </w:rPr>
        <w:t>Жилищного Кодекса Российской Федерации</w:t>
      </w:r>
      <w:r>
        <w:rPr>
          <w:rFonts w:cs="Arial" w:ascii="Arial" w:hAnsi="Arial"/>
          <w:color w:val="22272F"/>
          <w:highlight w:val="cyan"/>
        </w:rPr>
        <w:t>);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22272F"/>
          <w:highlight w:val="cyan"/>
        </w:rPr>
        <w:t>4) до </w:t>
      </w:r>
      <w:r>
        <w:rPr>
          <w:rFonts w:cs="Arial" w:ascii="Arial" w:hAnsi="Arial"/>
          <w:highlight w:val="cyan"/>
        </w:rPr>
        <w:t>завершения расчетов с  гражданами, указанными в </w:t>
      </w:r>
      <w:r>
        <w:fldChar w:fldCharType="begin"/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instrText xml:space="preserve"> HYPERLINK "https://internet.garant.ru/" \l "/document/12138291/entry/9531"</w:instrText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highlight w:val="cyan"/>
          <w:u w:val="none"/>
        </w:rPr>
        <w:t>пункте 3.1 статьи 95</w:t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highlight w:val="cyan"/>
        </w:rPr>
        <w:t> Жилищного Кодекса Российской Федерации, либо до предоставления им жилых помещений, но не более чем на два года;</w:t>
      </w:r>
    </w:p>
    <w:p>
      <w:pPr>
        <w:pStyle w:val="S1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22272F"/>
          <w:highlight w:val="cyan"/>
        </w:rPr>
        <w:t xml:space="preserve">5) установленный </w:t>
      </w:r>
      <w:r>
        <w:rPr>
          <w:rFonts w:cs="Arial" w:ascii="Arial" w:hAnsi="Arial"/>
          <w:highlight w:val="cyan"/>
        </w:rPr>
        <w:t>законодательством (при заключении такого договора с гражданами, указанными в </w:t>
      </w:r>
      <w:r>
        <w:fldChar w:fldCharType="begin"/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instrText xml:space="preserve"> HYPERLINK "https://internet.garant.ru/" \l "/document/12138291/entry/9504"</w:instrText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highlight w:val="cyan"/>
          <w:u w:val="none"/>
        </w:rPr>
        <w:t>пункте 4 статьи 95</w:t>
      </w:r>
      <w:r>
        <w:rPr>
          <w:rStyle w:val="InternetLink"/>
          <w:u w:val="none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highlight w:val="cyan"/>
        </w:rPr>
        <w:t> Жилищного Кодекса Российской Федерации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10. 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6. Расторжение, прекращение договора найма жилого поме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ированного жилищного фонд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 Договор найма специализированного жилого помещени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) прекращается по основаниям, указанным в пунктах  4.9. и 5.9. настоящего Полож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кращается в связи с утратой (разрушением) такого жилого помещ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сторгается по соглашению сторон или по инициативе нанимателя либо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расторгается в иных случаях, предусмотренных Жилищ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прекращения или расторжения договора найма специализированного жилого помещения наниматель и проживающие с ним члены его семьи обязаны освободить занимаемое жилое помещение в течение 30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В случае отказа освободить такое жилое помещение граждане подлежат выселению в судебном порядке в соответствии с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ighlightsearch">
    <w:name w:val="highlightsearch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59:00Z</dcterms:created>
  <dc:creator>Pasha</dc:creator>
  <dc:description/>
  <cp:keywords/>
  <dc:language>en-US</dc:language>
  <cp:lastModifiedBy>777</cp:lastModifiedBy>
  <cp:lastPrinted>2021-04-27T17:06:00Z</cp:lastPrinted>
  <dcterms:modified xsi:type="dcterms:W3CDTF">2021-11-29T02:43:00Z</dcterms:modified>
  <cp:revision>11</cp:revision>
  <dc:subject/>
  <dc:title>ТЮМЕНСКАЯ ГОРОДСКАЯ ДУМА</dc:title>
</cp:coreProperties>
</file>