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ВОЗНЕСЕНСКОГО СЕЛЬСОВЕТА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БЕРЕЗОВСКИЙ РАЙОН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«22» мая 2014 г.</w:t>
        <w:tab/>
        <w:tab/>
        <w:t xml:space="preserve"> с. Вознесенка </w:t>
        <w:tab/>
        <w:tab/>
        <w:tab/>
        <w:t>№ 40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В редакции от 30.06.2014, от 14.06.2022) 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б утверждении Порядка разработки и утверждения административных регламентов предоставления муниципальных услуг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о ст. 13 Федерального закона Российской Федерации 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от 27.07.2010 № 210-ФЗ</w:t>
        </w:r>
      </w:hyperlink>
      <w:r>
        <w:rPr>
          <w:rFonts w:cs="Arial" w:ascii="Arial" w:hAnsi="Arial"/>
          <w:color w:val="000000"/>
          <w:sz w:val="24"/>
          <w:szCs w:val="24"/>
        </w:rPr>
        <w:t> «Об организации предоставления государственных и муниципальных услуг», 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Уставом</w:t>
        </w:r>
      </w:hyperlink>
      <w:r>
        <w:rPr>
          <w:rFonts w:cs="Arial" w:ascii="Arial" w:hAnsi="Arial"/>
          <w:color w:val="000000"/>
          <w:sz w:val="24"/>
          <w:szCs w:val="24"/>
        </w:rPr>
        <w:t> Вознесенского сельсовета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Утвердить Порядок разработки и утверждения административных регламентов предоставления муниципальных услуг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ризнать утратившими силу: постановление администрации Вознесенского сельсовета Березовского района Красноярского края 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от 18.04.2011 № 8</w:t>
        </w:r>
      </w:hyperlink>
      <w:r>
        <w:rPr>
          <w:rFonts w:cs="Arial" w:ascii="Arial" w:hAnsi="Arial"/>
          <w:color w:val="000000"/>
          <w:sz w:val="24"/>
          <w:szCs w:val="24"/>
        </w:rPr>
        <w:t> «Об утверждении Порядка разработки и утверждения административных регламентов исполнения муниципальных функций (муниципальных услуг)»; постановление администрации Вознесенского сельсовета Березовского района Красноярского края 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от 20.05.2011 № 24</w:t>
        </w:r>
      </w:hyperlink>
      <w:r>
        <w:rPr>
          <w:rFonts w:cs="Arial" w:ascii="Arial" w:hAnsi="Arial"/>
          <w:color w:val="000000"/>
          <w:sz w:val="24"/>
          <w:szCs w:val="24"/>
        </w:rPr>
        <w:t> «О внесении изменений в Постановление от 18.04.2011 г. № 8 «Об утверждении Порядка разработки и утверждения административных регламентов исполнения муниципальных функций (муниципальных услуг)»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Возложить обязанность по контролю за разработкой регламентов предоставления муниципальных услуг на заместителя главы администрации Вознесенского сель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Специалистам администрации Вознесенского сельсовета (Козловой Г.Д., Полянской С.М., оказывающим муниципальные услуги в срок до 23 июня 2014 года обеспечить приведение административных регламентов предоставления муниципальных услуг в соответствие с настоящим Постановление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Настоящее постановление вступает в силу с момента официального опубликования в районной газете «Пригород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лава Вознесенского сельсовета</w:t>
        <w:tab/>
        <w:tab/>
        <w:tab/>
        <w:tab/>
        <w:tab/>
        <w:tab/>
        <w:t>В.П. Матанин</w:t>
      </w:r>
      <w:r>
        <w:br w:type="page"/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знесе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 «22» мая 2014 г. № 40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Настоящий Порядок определяет порядок разработки и утверждения специалистами администрации Вознесенского сельсовета административных регламентов предоставления муниципальных услуг (далее - регламент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 Регламенты разрабатываются специалистами администрации Вознесенского сельсовета, предоставляющими муниципальные услуги, в соответствии с правовыми актами Российской Федерации, Красноярского края, Березовского района, Вознесенского сельсовет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При разработке регламентов специалисты администрации Вознесенского сельсовета предусматривают оптимизацию (повышение качества) предоставления муниципальных услуг, в том числе путем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упорядочения административных процедур (действий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устранения избыточных административных процедур (действий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сокращения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) привлечения к ответственности должностных лиц администрации сельсовета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) предоставления муниципальной услуги в электронной форм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. Регламенты утверждаются постановлением главы администрации Вознесенского сельсовета. 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пециалисты администрации Вознесенского сельсовета, ответственные за разработку регламента, готовят и представляют на рассмотрение юрисконсульту администрации сельсовета проект регламент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Юрисконсульт сельсовета рассматривает проект регламента в течение 5 рабочих дней со дня его поступ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наличии замечаний юрисконсульт администрации сельсовета готовит заключение на проект регламента и направляет его на доработку специалистам администрации сельсовет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 регламента представляется специалистами администрации сельсовета повторно юрисконсульту администрации сельсовета с учетом устранения замеч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5. Проект административного регламента подлежит размещению в информационно-телекоммуникационной сети "Интернет" на официальном сайте Вознесенского сельсовета Березовского района Красноярского края </w:t>
      </w:r>
      <w:r>
        <w:rPr>
          <w:rFonts w:cs="Arial" w:ascii="Arial" w:hAnsi="Arial"/>
          <w:color w:val="000000"/>
          <w:sz w:val="24"/>
          <w:szCs w:val="24"/>
          <w:lang w:val="en-US"/>
        </w:rPr>
        <w:t>http</w:t>
      </w:r>
      <w:r>
        <w:rPr>
          <w:rFonts w:cs="Arial" w:ascii="Arial" w:hAnsi="Arial"/>
          <w:color w:val="000000"/>
          <w:sz w:val="24"/>
          <w:szCs w:val="24"/>
        </w:rPr>
        <w:t>://</w:t>
      </w:r>
      <w:r>
        <w:rPr>
          <w:rFonts w:cs="Arial" w:ascii="Arial" w:hAnsi="Arial"/>
          <w:color w:val="000000"/>
          <w:sz w:val="24"/>
          <w:szCs w:val="24"/>
          <w:lang w:val="en-US"/>
        </w:rPr>
        <w:t>voznese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/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даты размещения в информационно-телекоммуникационной сети "Интернет" на соответствующем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6. Проекты регламентов размещаются администрацией сельсовета на срок не менее одного месяца со дня размещения в информационно-телекоммуникационной сети Интернет на официальном сайте Вознесенского сельсовета Березовского района Красноярского края </w:t>
      </w:r>
      <w:r>
        <w:rPr>
          <w:rFonts w:cs="Arial" w:ascii="Arial" w:hAnsi="Arial"/>
          <w:color w:val="000000"/>
          <w:sz w:val="24"/>
          <w:szCs w:val="24"/>
          <w:lang w:val="en-US"/>
        </w:rPr>
        <w:t>http</w:t>
      </w:r>
      <w:r>
        <w:rPr>
          <w:rFonts w:cs="Arial" w:ascii="Arial" w:hAnsi="Arial"/>
          <w:color w:val="000000"/>
          <w:sz w:val="24"/>
          <w:szCs w:val="24"/>
        </w:rPr>
        <w:t>://</w:t>
      </w:r>
      <w:r>
        <w:rPr>
          <w:rFonts w:cs="Arial" w:ascii="Arial" w:hAnsi="Arial"/>
          <w:color w:val="000000"/>
          <w:sz w:val="24"/>
          <w:szCs w:val="24"/>
          <w:lang w:val="en-US"/>
        </w:rPr>
        <w:t>voznese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/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7. Внесение изменений в регламенты осуществляется в порядке, установленном для разработки и утверждения регламенто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II. ТРЕБОВАНИЯ К РЕГЛАМЕНТАМ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Наименование административного регламента определяется разработчиком административного регламента, с учё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В административный регламент обязательно включаются следующие разделы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общие положени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стандарт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формы контроля за исполнением административного регламент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В разделе 1 «Общие положения» указывается: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предмет регулирования регламента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круг заявителей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информирование по процедуре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взаимодействие специалистов с заявителям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) 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азделе 2 «Стандарт предоставления муниципальной услуги» указываетс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наименование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наименование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результат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срок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) правовые основания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) исчерпывающий перечень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) срок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) показатели доступности и качества муниципальных услуг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) требования к предоставлению муниципальной услуги либо отдельных административных процедур в рамках предоставления муниципальной услуги в соответствии с законодательством Российской Федерации на платной (бесплатной) основе. Если федеральными законами, указами Президента Российской Федерации и постановлениями Правительства Российской Федерации не предусмотрена плата за предоставление муниципальной услуги либо отдельных административных процедур в рамках предоставления муниципальной услуги, в административном регламенте указывается, что исполнение муниципальной услуги является бесплатным для заявителе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)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5. Если исполнение муниципальной услуги не связано с письменным или устным запросом заявителя, то положения раздела, касающегося требований к порядку предоставления муниципальной услуги, определяющие порядок взаимодействия с заявителями при исполнении муниципальной услуги, в административном регламенте исполнения муниципальной функции могут не раскрываться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6. 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 указываетс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перечень административных процедур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описание административных процедур, в том числе в электронной форме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межведомственное информационное взаимодействие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 блок-схема последовательности административных процедур при предоставлении муниципальной услуги приводится в приложении к административному регламенту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7. Исключен 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 от 30.06.2014 № 46</w:t>
        </w:r>
      </w:hyperlink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8. Исключен 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 от 30.06.2014 № 46</w:t>
        </w:r>
      </w:hyperlink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9. Исключен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 от 30.06.2014 № 46</w:t>
        </w:r>
      </w:hyperlink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0. Исключен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 от 30.06.2014 № 46</w:t>
        </w:r>
      </w:hyperlink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1. Исключен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 от 30.06.2014 № 46</w:t>
        </w:r>
      </w:hyperlink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2. Исключен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 от 30.06.2014 № 46</w:t>
        </w:r>
      </w:hyperlink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3. Исключен 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 от 30.06.2014 № 46</w:t>
        </w:r>
      </w:hyperlink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4. Описание каждого административного действия содержит следующие обязательные элементы: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основание для начала административной процедуры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содержание каждого административного действи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результат административной процедуры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5. В разделе 4 «Формы контроля за исполнением административного регламента» указываетс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ответственность муниципальных служащих органа местного самоуправления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6. В разделе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» указываетс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мет досудебного (внесудебного) обжаловани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счерпывающий перечень оснований для отказа в рассмотрении жалобы либо приостановления ее рассмотрени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снования для начала процедуры досудебного (внесудебного) обжаловани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шестоящие органы местного самоуправления и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роки рассмотрения жалобы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2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BBA0BFB1-06C7-4E50-A8D3-FE1045784BF1" TargetMode="External"/><Relationship Id="rId3" Type="http://schemas.openxmlformats.org/officeDocument/2006/relationships/hyperlink" Target="https://pravo-search.minjust.ru/bigs/showDocument.html?id=A98319F1-67A3-476C-8907-6347F887F324" TargetMode="External"/><Relationship Id="rId4" Type="http://schemas.openxmlformats.org/officeDocument/2006/relationships/hyperlink" Target="https://pravo-search.minjust.ru/bigs/showDocument.html?id=43AB44E6-9ABB-4D75-A29A-36665F5F6F3B" TargetMode="External"/><Relationship Id="rId5" Type="http://schemas.openxmlformats.org/officeDocument/2006/relationships/hyperlink" Target="https://pravo-search.minjust.ru/bigs/showDocument.html?id=FB7C1916-8E13-497F-8F5E-52C1578F2D13" TargetMode="External"/><Relationship Id="rId6" Type="http://schemas.openxmlformats.org/officeDocument/2006/relationships/hyperlink" Target="https://pravo-search.minjust.ru/bigs/showDocument.html?id=DDAB8C56-B3B4-4CD6-B637-D6A688DB15E1" TargetMode="External"/><Relationship Id="rId7" Type="http://schemas.openxmlformats.org/officeDocument/2006/relationships/hyperlink" Target="https://pravo-search.minjust.ru/bigs/showDocument.html?id=DDAB8C56-B3B4-4CD6-B637-D6A688DB15E1" TargetMode="External"/><Relationship Id="rId8" Type="http://schemas.openxmlformats.org/officeDocument/2006/relationships/hyperlink" Target="https://pravo-search.minjust.ru/bigs/showDocument.html?id=DDAB8C56-B3B4-4CD6-B637-D6A688DB15E1" TargetMode="External"/><Relationship Id="rId9" Type="http://schemas.openxmlformats.org/officeDocument/2006/relationships/hyperlink" Target="https://pravo-search.minjust.ru/bigs/showDocument.html?id=DDAB8C56-B3B4-4CD6-B637-D6A688DB15E1" TargetMode="External"/><Relationship Id="rId10" Type="http://schemas.openxmlformats.org/officeDocument/2006/relationships/hyperlink" Target="https://pravo-search.minjust.ru/bigs/showDocument.html?id=DDAB8C56-B3B4-4CD6-B637-D6A688DB15E1" TargetMode="External"/><Relationship Id="rId11" Type="http://schemas.openxmlformats.org/officeDocument/2006/relationships/hyperlink" Target="https://pravo-search.minjust.ru/bigs/showDocument.html?id=DDAB8C56-B3B4-4CD6-B637-D6A688DB15E1" TargetMode="External"/><Relationship Id="rId12" Type="http://schemas.openxmlformats.org/officeDocument/2006/relationships/hyperlink" Target="https://pravo-search.minjust.ru/bigs/showDocument.html?id=DDAB8C56-B3B4-4CD6-B637-D6A688DB15E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1:13:00Z</dcterms:created>
  <dc:creator>Машбюро</dc:creator>
  <dc:description/>
  <cp:keywords/>
  <dc:language>en-US</dc:language>
  <cp:lastModifiedBy>777</cp:lastModifiedBy>
  <cp:lastPrinted>2014-05-13T13:00:00Z</cp:lastPrinted>
  <dcterms:modified xsi:type="dcterms:W3CDTF">2022-06-15T02:40:00Z</dcterms:modified>
  <cp:revision>44</cp:revision>
  <dc:subject/>
  <dc:title>АДМИНИСТРАЦИЯ</dc:title>
</cp:coreProperties>
</file>