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БЕРЁЗОВ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ОЗНЕСЕНСКИЙ СЕЛЬСК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РЕШЕНИЕ</w:t>
      </w:r>
    </w:p>
    <w:p>
      <w:pPr>
        <w:pStyle w:val="Normal"/>
        <w:ind w:left="432" w:hanging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«31» января 2023 г. </w:t>
        <w:tab/>
        <w:tab/>
        <w:tab/>
        <w:t xml:space="preserve">с. Вознесенка </w:t>
        <w:tab/>
        <w:tab/>
        <w:tab/>
        <w:tab/>
        <w:t>№4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>Об утверждении прогнозного плана (программы) приватизации муниципального имущества Вознесенского сельсовета Березовского района Красноярского края</w:t>
      </w:r>
      <w:r>
        <w:rPr>
          <w:rFonts w:cs="Arial" w:ascii="Arial" w:hAnsi="Arial"/>
          <w:bCs/>
          <w:i/>
          <w:sz w:val="24"/>
          <w:szCs w:val="28"/>
        </w:rPr>
        <w:t xml:space="preserve"> </w:t>
      </w:r>
      <w:r>
        <w:rPr>
          <w:rFonts w:cs="Arial" w:ascii="Arial" w:hAnsi="Arial"/>
          <w:bCs/>
          <w:sz w:val="24"/>
          <w:szCs w:val="28"/>
        </w:rPr>
        <w:t>на 2023 - 2025 г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bCs/>
          <w:sz w:val="24"/>
          <w:szCs w:val="28"/>
        </w:rPr>
      </w:pPr>
      <w:r>
        <w:rPr>
          <w:rFonts w:eastAsia="Arial" w:cs="Arial" w:ascii="Arial" w:hAnsi="Arial"/>
          <w:bCs/>
          <w:sz w:val="24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муниципальным правовым актом о порядке и условиях приватизации муниципального имущества в Вознесенском сельсовете, на основании Устава Вознесенского сельсовета, Вознесенский сельский Совет депутатов, 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8"/>
        </w:rPr>
        <w:t>1. Утвердить прогнозный план (программу) приватизации муниципального имущества Вознесенского сельсовета</w:t>
      </w:r>
      <w:r>
        <w:rPr>
          <w:rFonts w:cs="Arial" w:ascii="Arial" w:hAnsi="Arial"/>
          <w:bCs/>
          <w:i/>
          <w:sz w:val="24"/>
          <w:szCs w:val="28"/>
        </w:rPr>
        <w:t xml:space="preserve"> </w:t>
      </w:r>
      <w:r>
        <w:rPr>
          <w:rFonts w:cs="Arial" w:ascii="Arial" w:hAnsi="Arial"/>
          <w:bCs/>
          <w:sz w:val="24"/>
          <w:szCs w:val="28"/>
        </w:rPr>
        <w:t>на 2023 - 2025 годы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i/>
          <w:i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>2. Настоящий правовой акт вступает в силу со дня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8"/>
        </w:rPr>
        <w:t>3. Контроль за исполнением настоящего решения возложить на постоянную комиссию по бюджету, экономическому развитию и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Председатель Вознесенского </w:t>
        <w:tab/>
        <w:tab/>
        <w:t xml:space="preserve">Глава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сельского Совета депутатов </w:t>
        <w:tab/>
        <w:tab/>
        <w:tab/>
        <w:t xml:space="preserve">Вознесенского сельсовета </w:t>
        <w:tab/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Д.В. Козлов</w:t>
        <w:tab/>
        <w:tab/>
        <w:t xml:space="preserve"> </w:t>
        <w:tab/>
        <w:tab/>
        <w:tab/>
        <w:t>Т.П. Шмаль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8"/>
        </w:rPr>
        <w:t xml:space="preserve">___________________ </w:t>
        <w:tab/>
        <w:tab/>
        <w:tab/>
        <w:tab/>
        <w:t>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Cs/>
          <w:sz w:val="24"/>
          <w:szCs w:val="28"/>
        </w:rPr>
        <w:t xml:space="preserve">к Решению Вознесен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 xml:space="preserve">сельского Совета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>от ___________ г. № 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8"/>
        </w:rPr>
      </w:pPr>
      <w:bookmarkStart w:id="0" w:name="Par25"/>
      <w:bookmarkEnd w:id="0"/>
      <w:r>
        <w:rPr>
          <w:rFonts w:cs="Arial" w:ascii="Arial" w:hAnsi="Arial"/>
          <w:bCs/>
          <w:sz w:val="24"/>
          <w:szCs w:val="28"/>
        </w:rPr>
        <w:t>ПРОГНОЗНЫЙ 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>(ПРОГРАММА) ПРИВАТИЗАЦИИ МУНИЦИПАЛЬНОГО ИМУЩЕСТВА МУНИЦИПАЛЬНОГО ОБРАЗОВАНИЯ НА 2023 - 2025 ГО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932"/>
        <w:gridCol w:w="1927"/>
        <w:gridCol w:w="212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Наименование, площадь и место располож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Начальная цена, рубл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Способ приватизаци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Земельный участок с кадастровым номером 24:04:0109001:514, общей площадью 168 кв.м., по адресу: Красноярский край, Березовский район, с. Вознесенка, ул. Мужеств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Согласно кадастровой стоим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Продажа государственного или муниципального имущества на аукцион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Земельный участок с кадастровым номером 24:04:7702001:843, общей площадью 8000 кв.м., по адресу: Красноярский край, Березовский район, в районе д. Малая Кускунка, СНТ «Колос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Согласно кадастровой стоим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Продажа государственного или муниципального имущества на аукцион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Земельный участок с кадастровым номером 24:04:7702001:863, общей площадью 3650 кв.м., по адресу: Россия, Красноярский край, Березовский район, Вознесенский сельсовет, СНТ «Колос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Согласно кадастровой стоим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Продажа государственного или муниципального имущества на аукцион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 xml:space="preserve">Земельный участок с кадастровым номером 24:04:0516001:271, общей площадью 800 кв.м., по адресу: Красноярский край, Березовский район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Согласно кадастровой стоим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Продажа государственного или муниципального имущества на аукцион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Нежилое здание, кадастровый номер 24:04:6302003:57, площадь 372,7кв.м., находящееся по адресу: Российская Федерация, Красноярский край, Березовский район, д. Лопатино, ул. Речная, д. 2, расположенное на Земельном участке с кадастровым номером 24:04:6302003:237, общей площадью 1526 кв.м., по адресу: Российская Федерация, Красноярский край, Березовский район, МО «Вознесенский сельсовет», д. Лопатин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Согласно рыночной оцен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Продажа государственного или муниципального имущества на аукцион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Земельный участок с кадастровым номером 24:04:0107003:950, общей площадью 8208 кв.м., по адресу: Российская Федерация, Красноярский край, Березовский район, юго-западнее с. Вознесенка, часть контура пашни №48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Согласно кадастровой стоим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Продажа государственного или муниципального имущества на аукцион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Земельный участок с кадастровым номером 24:04:0109001:506, общей площадью 6645 кв.м., по адресу: Российская Федерация, Красноярский край, Березовский район, юго-западнее с. Вознесенка, часть контура пашни №48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Согласно кадастровой стоим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Продажа государственного или муниципального имущества на аукцион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Земельный участок с кадастровым номером 24:04:6301001:1056, общей площадью 24120 кв.м., по адресу: Российская Федерация, Красноярский край, Березовский район, Вознесенский сельсовет, с. Вознесенка, ул. Пионерск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Согласно кадастровой стоим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Продажа государственного или муниципального имущества на аукцион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Земельный участок с кадастровым номером 24:04:6301001:1057, общей площадью 17200 кв.м., по адресу: Российская Федерация, Красноярский край, Березовский район, Вознесенский сельсовет, с. Вознесенка, ул. Пионерск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Согласно кадастровой стоим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Продажа государственного или муниципального имущества на аукцион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Земельный участок с кадастровым номером 24:04:6301001:1062, общей площадью 24494кв.м., по адресу: Российская Федерация, Красноярский край, Березовский район, Вознесенский сельсовет, с. Вознесенка, ул. Пионерск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Согласно кадастровой стоим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Продажа государственного или муниципального имущества на аукционе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67" w:right="-766" w:hanging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7:20:00Z</dcterms:created>
  <dc:creator>Administrator</dc:creator>
  <dc:description/>
  <cp:keywords/>
  <dc:language>en-US</dc:language>
  <cp:lastModifiedBy>Vozn1</cp:lastModifiedBy>
  <cp:lastPrinted>2020-06-22T12:01:00Z</cp:lastPrinted>
  <dcterms:modified xsi:type="dcterms:W3CDTF">2023-07-20T02:50:00Z</dcterms:modified>
  <cp:revision>18</cp:revision>
  <dc:subject/>
  <dc:title>Красноярское краевое</dc:title>
</cp:coreProperties>
</file>